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3 ПО РАЗДЕЛУ «ЭЛЕКТРИЧЕСТВО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>Задача 1.</w:t>
      </w:r>
      <w:r>
        <w:rPr>
          <w:sz w:val="24"/>
          <w:szCs w:val="24"/>
        </w:rPr>
        <w:t xml:space="preserve"> Два точечных электрических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 нКл и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–2 нКл находятся в вакууме на расстоянии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= 10 см друг от друга. Определить напряженность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потенциал  поля, создаваемого этими зарядами в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, удаленной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9 см и от заря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 расстояние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7 см. Какая сила, будет действовать на точечный заря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  <w:t>΄</w:t>
      </w:r>
      <w:r>
        <w:rPr>
          <w:sz w:val="24"/>
          <w:szCs w:val="24"/>
        </w:rPr>
        <w:t xml:space="preserve">=1 пКл, если его поместить в точк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?</w:t>
      </w:r>
    </w:p>
    <w:p>
      <w:pPr>
        <w:pStyle w:val="TextBodyIndent"/>
        <w:jc w:val="center"/>
        <w:rPr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121285</wp:posOffset>
                </wp:positionH>
                <wp:positionV relativeFrom="paragraph">
                  <wp:posOffset>67945</wp:posOffset>
                </wp:positionV>
                <wp:extent cx="0" cy="177419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55pt,5.35pt" to="-9.55pt,1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sz w:val="24"/>
          <w:szCs w:val="24"/>
        </w:rPr>
        <w:t>Реш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0320</wp:posOffset>
                </wp:positionH>
                <wp:positionV relativeFrom="paragraph">
                  <wp:posOffset>26035</wp:posOffset>
                </wp:positionV>
                <wp:extent cx="775335" cy="1777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177736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-2 н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9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7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΄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пКл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05pt;height:139.95pt;mso-wrap-distance-left:9.05pt;mso-wrap-distance-right:9.05pt;mso-wrap-distance-top:0pt;mso-wrap-distance-bottom:0pt;margin-top:2.05pt;mso-position-vertical-relative:text;margin-left:1.6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-2 нКл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9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7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΄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пКл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exact" w:line="140"/>
        <w:ind w:left="720"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27965" cy="227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901700</wp:posOffset>
                </wp:positionH>
                <wp:positionV relativeFrom="paragraph">
                  <wp:posOffset>835025</wp:posOffset>
                </wp:positionV>
                <wp:extent cx="73914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pt,65.75pt" to="-12.85pt,6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29995</wp:posOffset>
                </wp:positionH>
                <wp:positionV relativeFrom="paragraph">
                  <wp:posOffset>440690</wp:posOffset>
                </wp:positionV>
                <wp:extent cx="1828800" cy="1257935"/>
                <wp:effectExtent l="4445" t="0" r="0" b="825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57840"/>
                          <a:chOff x="0" y="0"/>
                          <a:chExt cx="1828800" cy="125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8280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11448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800640"/>
                            <a:ext cx="22788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00640"/>
                            <a:ext cx="228600" cy="227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913680"/>
                            <a:ext cx="1256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342360"/>
                            <a:ext cx="912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7480" y="685800"/>
                            <a:ext cx="1137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4160"/>
                            <a:ext cx="57168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114480"/>
                            <a:ext cx="343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456480"/>
                            <a:ext cx="3430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640" y="0"/>
                            <a:ext cx="345960" cy="5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383" h="10800">
                                <a:moveTo>
                                  <a:pt x="4811" y="1813"/>
                                </a:moveTo>
                                <a:arcTo wR="10800" hR="10800" stAng="-7420645" swAng="419902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880" y="342360"/>
                            <a:ext cx="2286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800640"/>
                            <a:ext cx="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44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91440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229320"/>
                            <a:ext cx="113760" cy="22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800280"/>
                            <a:ext cx="227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9144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457200"/>
                            <a:ext cx="2278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6858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57200"/>
                            <a:ext cx="2286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br/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457200"/>
                            <a:ext cx="22716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640" y="571680"/>
                            <a:ext cx="341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257480" y="229320"/>
                            <a:ext cx="227880" cy="22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71680" y="1143000"/>
                            <a:ext cx="455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1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34.65pt;width:144.05pt;height:99.1pt" coordorigin="1937,693" coordsize="2881,1982">
                <v:rect id="shape_0" stroked="f" o:allowincell="f" style="position:absolute;left:1938;top:695;width:2878;height:19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77;top:87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3918;top:1955;width:358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38;top:1955;width:359;height:357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2118,2133" to="4095,213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118,1233" to="3555,213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7,1774" to="4095,213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557,1236" to="4456,141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3557,874" to="4096,1233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square"/>
                </v:line>
                <v:line id="shape_0" from="4097,874" to="4456,141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18,1413" to="4457,17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2383,10800" path="l0,21600xee" stroked="t" o:allowincell="f" style="position:absolute;left:3198;top:694;width:544;height:898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line id="shape_0" from="3557,1233" to="3916,1771" stroked="t" o:allowincell="f" style="position:absolute;flip:xy">
                  <v:stroke color="black" weight="19080" startarrow="block" startarrowwidth="medium" startarrowlength="medium" joinstyle="miter" endcap="flat"/>
                  <v:fill o:detectmouseclick="t" on="false"/>
                  <w10:wrap type="square"/>
                </v:line>
                <v:line id="shape_0" from="2118,1955" to="2118,231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38,2134" to="2297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918,2134" to="4276,213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3738;top:1055;width:178;height:357;flip:y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1937;top:159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276;top:1954;width:35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018;top:213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56;top:1414;width:358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738;top:1774;width:357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918;top:1414;width:359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br/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8;top:1414;width:357;height:357;mso-wrap-style:none;v-text-anchor:middl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98;top:1594;width:53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917;top:1055;width:358;height:357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2837;top:2494;width:716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1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Согласно принципу суперпозиции электрических полей каждый заряд создает поле независимо от присутствия в пространстве других зарядов. Напряженность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электрического поля в искомой точке будет равна геометрической сумме напряженностей </w:t>
      </w:r>
      <w:r>
        <w:rPr>
          <w:position w:val="-4"/>
          <w:sz w:val="24"/>
          <w:szCs w:val="24"/>
        </w:rPr>
        <w:t xml:space="preserve"> 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лей, создаваемых каждым зарядом в отдельности: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tabs>
          <w:tab w:val="clear" w:pos="708"/>
          <w:tab w:val="left" w:pos="0" w:leader="none"/>
        </w:tabs>
        <w:ind w:left="142" w:firstLine="425"/>
        <w:rPr/>
      </w:pPr>
      <w:r>
        <w:rPr>
          <w:sz w:val="24"/>
          <w:szCs w:val="24"/>
        </w:rPr>
        <w:t xml:space="preserve">Модуль вектора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йдем по теореме косинусов (рис.3.2):</w:t>
      </w:r>
    </w:p>
    <w:p>
      <w:pPr>
        <w:pStyle w:val="TextBodyIndent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52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– угол между векторам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который может быть найден из треугольника со сторон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: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 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В данном случае во избежание громоздких записей удобно значение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а</m:t>
        </m:r>
      </m:oMath>
      <w:r>
        <w:rPr>
          <w:sz w:val="24"/>
          <w:szCs w:val="24"/>
        </w:rPr>
        <w:t xml:space="preserve"> вычислить отдельно:</w:t>
      </w:r>
    </w:p>
    <w:p>
      <w:pPr>
        <w:pStyle w:val="TextBodyIndent"/>
        <w:spacing w:lineRule="auto" w:line="252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Напряженность электрических полей, создаваемых соответственно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;         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дставляя выражения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Е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(2) в (1) и вынося общий множитель 1/(4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 за знак корня, получаем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Сила, действующая на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΄, 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΄</w:t>
      </w:r>
      <w:r>
        <w:rPr>
          <w:i/>
          <w:sz w:val="24"/>
          <w:szCs w:val="24"/>
        </w:rPr>
        <w:t xml:space="preserve">E.                                               </w:t>
      </w:r>
      <w:r>
        <w:rPr>
          <w:sz w:val="24"/>
          <w:szCs w:val="24"/>
        </w:rPr>
        <w:t xml:space="preserve"> (4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В соответствии с принципом суперпозиции электростатических полей потенциа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результирующего поля, создаваемого двумя зарядам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, равен алгебраической сумме потенциалов, т.е.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 (5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 xml:space="preserve">Потенциал поля точечного заряд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от него выражается формулой</w:t>
      </w:r>
    </w:p>
    <w:p>
      <w:pPr>
        <w:pStyle w:val="TextBodyIndent"/>
        <w:spacing w:lineRule="auto" w:line="252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52"/>
        <w:ind w:left="720" w:firstLine="709"/>
        <w:rPr>
          <w:sz w:val="24"/>
          <w:szCs w:val="24"/>
        </w:rPr>
      </w:pPr>
      <w:r>
        <w:rPr>
          <w:sz w:val="24"/>
          <w:szCs w:val="24"/>
        </w:rPr>
        <w:t>В нашем случае согласно формулам (5) и (6) получаем</w:t>
      </w:r>
    </w:p>
    <w:p>
      <w:pPr>
        <w:pStyle w:val="TextBodyIndent"/>
        <w:spacing w:lineRule="auto" w:line="252"/>
        <w:ind w:left="720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52"/>
        <w:ind w:left="720" w:firstLine="709"/>
        <w:rPr/>
      </w:pPr>
      <w:r>
        <w:rPr>
          <w:sz w:val="24"/>
          <w:szCs w:val="24"/>
        </w:rPr>
        <w:t>Подставив в формулы (3), (4) и (7) численные значения физических величин, произведем вычисления:</w:t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×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9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7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;</m:t>
              </m:r>
            </m:e>
          </m:eqArr>
        </m:oMath>
      </m:oMathPara>
    </w:p>
    <w:p>
      <w:pPr>
        <w:pStyle w:val="TextBodyIndent"/>
        <w:rPr>
          <w:sz w:val="24"/>
          <w:szCs w:val="24"/>
        </w:rPr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 нН ;</m:t>
            </m:r>
          </m:e>
          <m:e/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7B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4"/>
          <w:szCs w:val="24"/>
        </w:rPr>
        <w:br w:type="textWrapping" w:clear="all"/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 Тонкий диск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равномерно заряжен с поверхностной плотностью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 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Найти напряженность и потенциал электростатического поля в точке А, лежащей на оси диска на расстоянии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=1 м от него (рис.2).</w:t>
      </w:r>
    </w:p>
    <w:p>
      <w:pPr>
        <w:pStyle w:val="TextBodyIndent"/>
        <w:spacing w:lineRule="auto" w:line="216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14300</wp:posOffset>
                </wp:positionH>
                <wp:positionV relativeFrom="paragraph">
                  <wp:posOffset>48260</wp:posOffset>
                </wp:positionV>
                <wp:extent cx="0" cy="115252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8pt" to="-9pt,9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255</wp:posOffset>
                </wp:positionH>
                <wp:positionV relativeFrom="paragraph">
                  <wp:posOffset>48260</wp:posOffset>
                </wp:positionV>
                <wp:extent cx="822960" cy="11963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19634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 мкКл/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i/>
                              </w:rPr>
                              <w:t>а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м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94.2pt;mso-wrap-distance-left:9.05pt;mso-wrap-distance-right:9.05pt;mso-wrap-distance-top:0pt;mso-wrap-distance-bottom:0pt;margin-top:3.8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5 мкКл/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i/>
                        </w:rPr>
                        <w:t>а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м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Е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937260</wp:posOffset>
                </wp:positionH>
                <wp:positionV relativeFrom="paragraph">
                  <wp:posOffset>487045</wp:posOffset>
                </wp:positionV>
                <wp:extent cx="7956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38.35pt" to="-11.2pt,3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897380</wp:posOffset>
                </wp:positionH>
                <wp:positionV relativeFrom="paragraph">
                  <wp:posOffset>205105</wp:posOffset>
                </wp:positionV>
                <wp:extent cx="1101090" cy="1463040"/>
                <wp:effectExtent l="0" t="0" r="0" b="63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1463040"/>
                          <a:chOff x="0" y="0"/>
                          <a:chExt cx="1101240" cy="146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12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01240" cy="1262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23800" y="896760"/>
                                <a:ext cx="18360" cy="208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160" y="767160"/>
                                <a:ext cx="767880" cy="28692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920" y="802800"/>
                                <a:ext cx="668160" cy="221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902880"/>
                                <a:ext cx="15840" cy="1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" y="690120"/>
                                <a:ext cx="964080" cy="448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894240"/>
                                <a:ext cx="23040" cy="331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7840" y="143640"/>
                                <a:ext cx="0" cy="1118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37120" y="329400"/>
                                <a:ext cx="383040" cy="5828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7840" y="0"/>
                                <a:ext cx="0" cy="33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960" y="315000"/>
                                <a:ext cx="2592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1840" y="543600"/>
                                <a:ext cx="101520" cy="2610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8320" y="26496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560" y="501120"/>
                                <a:ext cx="874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7520" y="776520"/>
                                <a:ext cx="5976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520" y="415440"/>
                                <a:ext cx="140400" cy="13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d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0400" y="38880"/>
                                <a:ext cx="111600" cy="142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414720" y="808200"/>
                                <a:ext cx="8388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O 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912600"/>
                                <a:ext cx="11012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35760" y="847080"/>
                              <a:ext cx="98280" cy="11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9320" y="1334880"/>
                            <a:ext cx="42876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4pt;margin-top:16.15pt;width:86.65pt;height:115.25pt" coordorigin="2988,323" coordsize="1733,2305">
                <v:group id="shape_0" style="position:absolute;left:2988;top:323;width:1733;height:1988">
                  <v:group id="shape_0" style="position:absolute;left:2988;top:323;width:1733;height:1988">
                    <v:oval id="shape_0" stroked="t" o:allowincell="f" style="position:absolute;left:3813;top:1735;width:28;height:32;mso-wrap-style:none;v-text-anchor:middle">
                      <v:imagedata r:id="rId8" o:detectmouseclick="t"/>
                      <v:stroke color="black" weight="9360" joinstyle="miter" endcap="flat"/>
                      <w10:wrap type="square"/>
                    </v:oval>
                    <v:oval id="shape_0" stroked="t" o:allowincell="f" style="position:absolute;left:3218;top:1531;width:1208;height:451;mso-wrap-style:none;v-text-anchor:middle">
                      <v:imagedata r:id="rId9" o:detectmouseclick="t"/>
                      <v:stroke color="black" weight="9360" joinstyle="miter" endcap="flat"/>
                      <w10:wrap type="square"/>
                    </v:oval>
                    <v:oval id="shape_0" fillcolor="white" stroked="t" o:allowincell="f" style="position:absolute;left:3298;top:1587;width:1051;height:348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oval id="shape_0" fillcolor="black" stroked="t" o:allowincell="f" style="position:absolute;left:3815;top:1745;width:24;height:25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oval id="shape_0" stroked="t" o:allowincell="f" style="position:absolute;left:3071;top:1410;width:1517;height:706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oval id="shape_0" stroked="t" o:allowincell="f" style="position:absolute;left:3817;top:1731;width:35;height:51;mso-wrap-style:none;v-text-anchor:middle">
                      <v:fill o:detectmouseclick="t" on="false"/>
                      <v:stroke color="black" weight="9360" joinstyle="miter" endcap="flat"/>
                      <w10:wrap type="square"/>
                    </v:oval>
                    <v:line id="shape_0" from="3835,549" to="3835,231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4,842" to="4436,175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line id="shape_0" from="3835,323" to="3835,845" stroked="t" o:allowincell="f" style="position:absolute;flip:y">
                      <v:stroke color="black" weight="12600" endarrow="block" endarrowwidth="narrow" endarrowlength="short" joinstyle="miter" endcap="flat"/>
                      <v:fill o:detectmouseclick="t" on="false"/>
                      <w10:wrap type="square"/>
                    </v:line>
                    <v:oval id="shape_0" fillcolor="black" stroked="t" o:allowincell="f" style="position:absolute;left:3817;top:819;width:40;height:41;mso-wrap-style:none;v-text-anchor:middle">
                      <v:fill o:detectmouseclick="t" type="solid" color2="white"/>
                      <v:stroke color="black" weight="9360" joinstyle="miter" endcap="flat"/>
                      <w10:wrap type="square"/>
                    </v:oval>
                    <v:line id="shape_0" from="3353,1179" to="3512,1589" stroked="t" o:allowincell="f" style="position:absolute;flip:xy">
                      <v:stroke color="black" weight="64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3647;top:740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81;top:1112;width:137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4622;top:1546;width:93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219;top:977;width:220;height: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dx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shape id="shape_0" stroked="f" o:allowincell="f" style="position:absolute;left:3918;top:384;width:175;height:224;mso-wrap-style:none;v-text-anchor:middle" type="_x0000_t75">
                      <v:imagedata r:id="rId10" o:detectmouseclick="t"/>
                      <v:stroke color="#3465a4" joinstyle="round" endcap="flat"/>
                      <w10:wrap type="square"/>
                    </v:shape>
                    <v:shape id="shape_0" fillcolor="white" stroked="f" o:allowincell="f" style="position:absolute;left:3641;top:1596;width:131;height:20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O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  <v:line id="shape_0" from="2988,1760" to="4721,1760" stroked="t" o:allowincell="f" style="position:absolute">
                      <v:stroke color="black" weight="6480" joinstyle="miter" endcap="flat"/>
                      <v:fill o:detectmouseclick="t" on="false"/>
                      <w10:wrap type="square"/>
                    </v:line>
                  </v:group>
                  <v:shape id="shape_0" fillcolor="white" stroked="f" o:allowincell="f" style="position:absolute;left:3989;top:1657;width:154;height:1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3491;top:2425;width:674;height:2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Чтобы найти потенциал в точке А, надо применить принцип суперпозиции электростатических полей. Разобьем диск на элементарные кольца толщиной </w:t>
      </w:r>
      <w:r>
        <w:rPr>
          <w:i/>
          <w:sz w:val="24"/>
          <w:szCs w:val="24"/>
        </w:rPr>
        <w:t>dx</w:t>
      </w:r>
      <w:r>
        <w:rPr>
          <w:sz w:val="24"/>
          <w:szCs w:val="24"/>
        </w:rPr>
        <w:t xml:space="preserve">. Площадь кольца радиусом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равна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, а заряд кольца </w:t>
      </w:r>
      <w:r>
        <w:rPr>
          <w:i/>
          <w:sz w:val="24"/>
          <w:szCs w:val="24"/>
        </w:rPr>
        <w:t>dQ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i/>
          <w:sz w:val="24"/>
          <w:szCs w:val="24"/>
        </w:rPr>
        <w:t>·dS=2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πσ</m:t>
        </m:r>
      </m:oMath>
      <w:r>
        <w:rPr>
          <w:i/>
          <w:sz w:val="24"/>
          <w:szCs w:val="24"/>
        </w:rPr>
        <w:t>xdx</w:t>
      </w:r>
      <w:r>
        <w:rPr>
          <w:sz w:val="24"/>
          <w:szCs w:val="24"/>
        </w:rPr>
        <w:t xml:space="preserve">. Потенциал поля кольца равен сумме потенциалов, созданных всеми его точечными элементами. Так как последние равноудалены от точки А, то заменив заряд кольца точечным зарядом той же величины, удаленным на расстояние 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 xml:space="preserve"> от точки А, найдем потенциал поля кольца, используя формулу для потенциала поля точечного заряда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π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π</m:t>
            </m:r>
            <m:r>
              <w:rPr>
                <w:rFonts w:ascii="Cambria Math" w:hAnsi="Cambria Math"/>
              </w:rPr>
              <m:t xml:space="preserve">σ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0" w:firstLine="709"/>
        <w:rPr>
          <w:sz w:val="24"/>
          <w:szCs w:val="24"/>
        </w:rPr>
      </w:pPr>
      <w:r>
        <w:rPr>
          <w:sz w:val="24"/>
          <w:szCs w:val="24"/>
        </w:rPr>
        <w:t>Интегрируя, определим потенциал поля диска:</w:t>
      </w:r>
    </w:p>
    <w:p>
      <w:pPr>
        <w:pStyle w:val="TextBodyIndent"/>
        <w:spacing w:lineRule="auto" w:line="216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Из соображений симметрии ясно, что вектор напряженности электрического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направлен в точке А вдоль оси диска. Поэтому для нахождения моду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также можно применить разбиение диска на кольца с выделением на кольце точечного заряда и последующим использованием принципа суперпозиции для напряженности электрического поля в виде интеграла: E=∫dE. Однако, имея ответ (1), поступим проще. Рассматривая величину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как переменную, используем формулу, связывающую Е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в случае поля, обладающего осевой симметрией: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роверим, дают ли правые части полученных выражений дл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и Е соответствующие единицы потенциала (В) и напряженности электрического поля (В/м):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Ф</m:t>
                </m:r>
              </m:num>
              <m:den>
                <m:r>
                  <w:rPr>
                    <w:rFonts w:ascii="Cambria Math" w:hAnsi="Cambria Math"/>
                  </w:rPr>
                  <m:t xml:space="preserve">м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Ф/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>Выразим физические величины, входящие в формулы (1) и (2), в единицах системы СИ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 5·10</w:t>
      </w:r>
      <w:r>
        <w:rPr>
          <w:sz w:val="24"/>
          <w:szCs w:val="24"/>
          <w:vertAlign w:val="superscript"/>
        </w:rPr>
        <w:t>-6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=0,1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; =1 м) и произведем вычисления:</w:t>
      </w:r>
    </w:p>
    <w:p>
      <w:pPr>
        <w:pStyle w:val="TextBodyIndent"/>
        <w:spacing w:lineRule="auto" w:line="216"/>
        <w:ind w:left="56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кB ,</m:t>
              </m:r>
            </m:e>
            <m:e/>
            <m:e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3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Два коаксиальных диска радиусам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см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см расположены на расстоянии d=2,4 мм друг от друга (рис.3). Диски заряжены равномерно с поверхностной плотностью, рав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0мк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Определить силу электрического взаимодействия дисков.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2865</wp:posOffset>
                </wp:positionH>
                <wp:positionV relativeFrom="paragraph">
                  <wp:posOffset>56515</wp:posOffset>
                </wp:positionV>
                <wp:extent cx="0" cy="9944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5pt" to="-4.95pt,8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255</wp:posOffset>
                </wp:positionH>
                <wp:positionV relativeFrom="paragraph">
                  <wp:posOffset>80010</wp:posOffset>
                </wp:positionV>
                <wp:extent cx="822960" cy="90297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029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right="439" w:hanging="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с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2,4 м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кКл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per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4.8pt;height:71.1pt;mso-wrap-distance-left:9.05pt;mso-wrap-distance-right:9.05pt;mso-wrap-distance-top:0pt;mso-wrap-distance-bottom:0pt;margin-top:6.3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см;</w:t>
                      </w:r>
                    </w:p>
                    <w:p>
                      <w:pPr>
                        <w:pStyle w:val="Normal"/>
                        <w:spacing w:lineRule="auto" w:line="216"/>
                        <w:ind w:right="439" w:hanging="0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см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2,4 м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кКл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/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vertAlign w:val="super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F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16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page">
                  <wp:posOffset>3838575</wp:posOffset>
                </wp:positionH>
                <wp:positionV relativeFrom="paragraph">
                  <wp:posOffset>72390</wp:posOffset>
                </wp:positionV>
                <wp:extent cx="6120130" cy="103822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3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47700" cy="86296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8" t="-13" r="-1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1.75pt;mso-wrap-distance-left:9pt;mso-wrap-distance-right:9pt;mso-wrap-distance-top:0pt;mso-wrap-distance-bottom:0pt;margin-top:5.7pt;mso-position-vertical-relative:text;margin-left:302.2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47700" cy="86296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" t="-13" r="-1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Indent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16"/>
        <w:ind w:left="72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937260</wp:posOffset>
                </wp:positionH>
                <wp:positionV relativeFrom="paragraph">
                  <wp:posOffset>554990</wp:posOffset>
                </wp:positionV>
                <wp:extent cx="822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3.8pt,43.7pt" to="-9.05pt,4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Найдя площадь дисков и зная поверхностную плотность их зарядов, можно вычислить заряды дисков. Однако было бы ошибкой вычислять затем силу их взаимодействия по закону Кулона, который применим лишь для точечных зарядов.</w:t>
      </w:r>
    </w:p>
    <w:p>
      <w:pPr>
        <w:pStyle w:val="TextBodyIndent"/>
        <w:ind w:left="720" w:firstLine="709"/>
        <w:jc w:val="both"/>
        <w:rPr/>
      </w:pPr>
      <w:r>
        <w:rPr>
          <w:sz w:val="24"/>
          <w:szCs w:val="24"/>
        </w:rPr>
        <w:t>Можно сначала по закону Кулона найти силу взаимодействия двух бесконечно малых элементов дисков, а затем, суммируя эти силы по обеим плоскостям (т.е. производя двойное интегрирование), определить полную силу взаимодействия дисков.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sz w:val="24"/>
          <w:szCs w:val="24"/>
        </w:rPr>
        <w:t xml:space="preserve">Однако существует другой, более простой путь решения задачи. Каждый из двух взаимодействующих зарядов находится в поле другого заряда. При этом напряженность поля заряженного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тех точках, где расположен второй диск, можно вычислить, не прибегая к интегрированию. Действительно, все точки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находятся близко от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далеко от его краев. Это значит, что диск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можно рассматривать как бесконечную равномерно заряженную плоскость, напряженность электрического поля которой определяется с помощью теоремы Гаусса и задается формул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искомую силу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можно найти, исходя из того, что поле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будет однородным в пределах диска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по формуле</w:t>
      </w:r>
    </w:p>
    <w:p>
      <w:pPr>
        <w:pStyle w:val="TextBodyIndent"/>
        <w:spacing w:lineRule="auto" w:line="216"/>
        <w:ind w:left="720" w:firstLine="709"/>
        <w:jc w:val="both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 ,                                                 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·</w:t>
      </w:r>
      <w:r>
        <w:rPr>
          <w:i/>
          <w:sz w:val="24"/>
          <w:szCs w:val="24"/>
        </w:rPr>
        <w:t>S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 xml:space="preserve"> – заряд диска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Подставив выражение для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, получим</w:t>
      </w:r>
    </w:p>
    <w:p>
      <w:pPr>
        <w:pStyle w:val="TextBodyIndent"/>
        <w:spacing w:lineRule="auto" w:line="216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π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σ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Выразим в единицах СИ входящие в формулу (2) величины: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5·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24"/>
          <w:szCs w:val="24"/>
        </w:rPr>
        <w:t>=2·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 Кл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 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. Выполнив вычисления, найдем</w:t>
      </w:r>
    </w:p>
    <w:p>
      <w:pPr>
        <w:pStyle w:val="TextBodyIndent"/>
        <w:spacing w:lineRule="auto" w:line="216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 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04"/>
        <w:ind w:left="0" w:hanging="0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лоский конденсатор, между обкладками которого помещена стеклянная пластинка 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=6) толщиной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=1 мм, заряжен до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220 В. Пренебрегая величиной заряда между пластиной и обкладками, найти поверхностную плотность </w:t>
      </w:r>
      <w:r>
        <w:rPr>
          <w:i/>
          <w:sz w:val="24"/>
          <w:szCs w:val="24"/>
          <w:lang w:val="en-US"/>
        </w:rPr>
        <w:t></w:t>
      </w:r>
      <w:r>
        <w:rPr>
          <w:sz w:val="24"/>
          <w:szCs w:val="24"/>
        </w:rPr>
        <w:t xml:space="preserve"> свободных зарядов на обкладках конденсатора, а также поверхностную плотность </w:t>
      </w:r>
      <w:r>
        <w:rPr>
          <w:sz w:val="24"/>
          <w:szCs w:val="24"/>
          <w:lang w:val="en-US"/>
        </w:rPr>
        <w:t></w:t>
      </w:r>
      <w:r>
        <w:rPr>
          <w:i/>
          <w:sz w:val="24"/>
          <w:szCs w:val="24"/>
        </w:rPr>
        <w:t>’</w:t>
      </w:r>
      <w:r>
        <w:rPr>
          <w:sz w:val="24"/>
          <w:szCs w:val="24"/>
        </w:rPr>
        <w:t xml:space="preserve"> связанных зарядов на стекле.</w:t>
      </w:r>
    </w:p>
    <w:p>
      <w:pPr>
        <w:pStyle w:val="TextBodyIndent"/>
        <w:spacing w:lineRule="auto" w:line="20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635</wp:posOffset>
                </wp:positionH>
                <wp:positionV relativeFrom="paragraph">
                  <wp:posOffset>26035</wp:posOffset>
                </wp:positionV>
                <wp:extent cx="648970" cy="828675"/>
                <wp:effectExtent l="0" t="0" r="0" b="0"/>
                <wp:wrapSquare wrapText="bothSides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8286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 мм;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220 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oMath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6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Symbol" w:hAnsi="Symbol" w:cs="Symbol"/>
                                <w:i/>
                                <w:i/>
                                <w:sz w:val="6"/>
                              </w:rPr>
                            </w:pPr>
                            <w:r>
                              <w:rPr>
                                <w:rFonts w:cs="Symbol" w:ascii="Symbol" w:hAnsi="Symbol"/>
                                <w:i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Symbol" w:ascii="Symbol" w:hAnsi="Symbol"/>
                                <w:sz w:val="22"/>
                                <w:lang w:val="en-US"/>
                              </w:rPr>
                              <w:t></w:t>
                            </w:r>
                            <w:r>
                              <w:rPr>
                                <w:i/>
                                <w:sz w:val="22"/>
                              </w:rPr>
                              <w:t>’</w:t>
                            </w:r>
                            <w:r>
                              <w:rPr>
                                <w:rFonts w:eastAsia="Tahoma" w:cs="Tahoma" w:ascii="Tahoma" w:hAnsi="Tahoma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65.25pt;mso-wrap-distance-left:9.05pt;mso-wrap-distance-right:9.05pt;mso-wrap-distance-top:0pt;mso-wrap-distance-bottom:0pt;margin-top:2.05pt;mso-position-vertical-relative:text;margin-left:-0.0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 мм; 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U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220 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oMath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6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Symbol" w:hAnsi="Symbol" w:cs="Symbol"/>
                          <w:i/>
                          <w:i/>
                          <w:sz w:val="6"/>
                        </w:rPr>
                      </w:pPr>
                      <w:r>
                        <w:rPr>
                          <w:rFonts w:cs="Symbol" w:ascii="Symbol" w:hAnsi="Symbol"/>
                          <w:i/>
                          <w:sz w:val="6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Symbol" w:ascii="Symbol" w:hAnsi="Symbol"/>
                          <w:sz w:val="22"/>
                          <w:lang w:val="en-US"/>
                        </w:rPr>
                        <w:t></w:t>
                      </w:r>
                      <w:r>
                        <w:rPr>
                          <w:i/>
                          <w:sz w:val="22"/>
                        </w:rPr>
                        <w:t>’</w:t>
                      </w:r>
                      <w:r>
                        <w:rPr>
                          <w:rFonts w:eastAsia="Tahoma" w:cs="Tahoma" w:ascii="Tahoma" w:hAnsi="Tahoma"/>
                          <w:sz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08"/>
        <w:ind w:left="720" w:hanging="142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14300</wp:posOffset>
                </wp:positionH>
                <wp:positionV relativeFrom="paragraph">
                  <wp:posOffset>29210</wp:posOffset>
                </wp:positionV>
                <wp:extent cx="0" cy="82296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pt" to="-9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Так как касательная составляющая векторов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4"/>
          <w:szCs w:val="24"/>
        </w:rPr>
        <w:t xml:space="preserve"> в данном случае отсутствует (поле однородное), то</w:t>
      </w:r>
    </w:p>
    <w:p>
      <w:pPr>
        <w:pStyle w:val="TextBodyIndent"/>
        <w:spacing w:lineRule="auto" w:line="216"/>
        <w:ind w:left="142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754380</wp:posOffset>
                </wp:positionH>
                <wp:positionV relativeFrom="paragraph">
                  <wp:posOffset>67310</wp:posOffset>
                </wp:positionV>
                <wp:extent cx="615315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9.4pt,5.3pt" to="-11pt,5.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24"/>
          <w:szCs w:val="24"/>
        </w:rPr>
        <w:t>D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 xml:space="preserve">=σ ,       (1)            </w:t>
      </w:r>
      <w:r>
        <w:rPr>
          <w:sz w:val="24"/>
          <w:szCs w:val="24"/>
        </w:rPr>
        <w:t>и</w:t>
      </w:r>
      <w:r>
        <w:rPr>
          <w:sz w:val="24"/>
          <w:szCs w:val="24"/>
          <w:lang w:val="el-GR"/>
        </w:rPr>
        <w:t xml:space="preserve">           </w:t>
      </w:r>
      <w:r>
        <w:rPr>
          <w:i/>
          <w:sz w:val="24"/>
          <w:szCs w:val="24"/>
        </w:rPr>
        <w:t>Р</w:t>
      </w:r>
      <w:r>
        <w:rPr>
          <w:sz w:val="24"/>
          <w:szCs w:val="24"/>
          <w:lang w:val="el-GR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</w:t>
      </w:r>
      <w:r>
        <w:rPr>
          <w:sz w:val="24"/>
          <w:szCs w:val="24"/>
          <w:lang w:val="el-GR"/>
        </w:rPr>
        <w:t>=σ</w:t>
      </w:r>
      <w:r>
        <w:rPr>
          <w:i/>
          <w:sz w:val="24"/>
          <w:szCs w:val="24"/>
          <w:lang w:val="el-GR"/>
        </w:rPr>
        <w:t>’</w:t>
      </w:r>
      <w:r>
        <w:rPr>
          <w:sz w:val="24"/>
          <w:szCs w:val="24"/>
          <w:lang w:val="el-GR"/>
        </w:rPr>
        <w:t xml:space="preserve"> .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С другой стороны, для однородного и изотропного диэлектрика</w:t>
      </w:r>
    </w:p>
    <w:p>
      <w:pPr>
        <w:pStyle w:val="TextBodyIndent"/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Е</m:t>
        </m:r>
      </m:oMath>
      <w:r>
        <w:rPr>
          <w:sz w:val="24"/>
          <w:szCs w:val="24"/>
        </w:rPr>
        <w:t xml:space="preserve">,           (3)    и   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Е</m:t>
        </m:r>
      </m:oMath>
      <w:r>
        <w:rPr>
          <w:sz w:val="24"/>
          <w:szCs w:val="24"/>
        </w:rPr>
        <w:t>.            (4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 случае однородного поля напряженность пол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4"/>
          <w:szCs w:val="24"/>
        </w:rPr>
        <w:t xml:space="preserve"> связана с разностью потенциалов соотношением: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Учитывая соотношения (1), (3) и (5) 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ε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      (6)</w:t>
      </w:r>
    </w:p>
    <w:p>
      <w:pPr>
        <w:pStyle w:val="TextBodyIndent"/>
        <w:spacing w:lineRule="auto" w:line="228"/>
        <w:ind w:left="142" w:firstLine="709"/>
        <w:rPr>
          <w:sz w:val="24"/>
          <w:szCs w:val="24"/>
        </w:rPr>
      </w:pPr>
      <w:r>
        <w:rPr>
          <w:sz w:val="24"/>
          <w:szCs w:val="24"/>
        </w:rPr>
        <w:t>А учитывая соотношения (2), (4) и (6), получим</w:t>
      </w:r>
    </w:p>
    <w:p>
      <w:pPr>
        <w:pStyle w:val="TextBodyIndent"/>
        <w:spacing w:lineRule="auto" w:line="228"/>
        <w:ind w:left="142"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szCs w:val="24"/>
        </w:rPr>
        <w:t>.                                      (7)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 xml:space="preserve">Выразим входящие в формулы (6) и (7) величины в единицах СИ: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 = 220 В;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=8,85·10</w:t>
      </w:r>
      <w:r>
        <w:rPr>
          <w:sz w:val="24"/>
          <w:szCs w:val="24"/>
          <w:vertAlign w:val="superscript"/>
        </w:rPr>
        <w:t>-12</w:t>
      </w:r>
      <w:r>
        <w:rPr>
          <w:sz w:val="24"/>
          <w:szCs w:val="24"/>
        </w:rPr>
        <w:t xml:space="preserve"> Ф/м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>=6.</w:t>
      </w:r>
    </w:p>
    <w:p>
      <w:pPr>
        <w:pStyle w:val="TextBodyIndent"/>
        <w:spacing w:lineRule="auto" w:line="228"/>
        <w:ind w:left="142" w:firstLine="709"/>
        <w:rPr/>
      </w:pPr>
      <w:r>
        <w:rPr>
          <w:sz w:val="24"/>
          <w:szCs w:val="24"/>
        </w:rPr>
        <w:t>Подставив эти значения в формулы (6) и (7) и выполнив вычисления, найдем:</w:t>
      </w:r>
    </w:p>
    <w:p>
      <w:pPr>
        <w:pStyle w:val="TextBodyIndent"/>
        <w:spacing w:lineRule="auto" w:line="228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,7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, </m:t>
              </m:r>
            </m:e>
            <m:e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,8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,5 мкКл/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32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0" w:hanging="0"/>
        <w:rPr/>
      </w:pPr>
      <w:r>
        <w:rPr>
          <w:b/>
          <w:sz w:val="24"/>
          <w:szCs w:val="24"/>
        </w:rPr>
        <w:t>Задача5.</w:t>
      </w:r>
      <w:r>
        <w:rPr>
          <w:sz w:val="24"/>
          <w:szCs w:val="24"/>
        </w:rPr>
        <w:t xml:space="preserve"> Определить плотность тока в медной проволоке длин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  <w:szCs w:val="24"/>
        </w:rPr>
        <w:t xml:space="preserve"> = 10 м, если разность потенциалов на ее концах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12 В. Найти 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>.</w:t>
      </w:r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204470</wp:posOffset>
                </wp:positionH>
                <wp:positionV relativeFrom="paragraph">
                  <wp:posOffset>-635</wp:posOffset>
                </wp:positionV>
                <wp:extent cx="0" cy="8229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1pt,-0.05pt" to="-16.1pt,6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</wp:posOffset>
                </wp:positionH>
                <wp:positionV relativeFrom="paragraph">
                  <wp:posOffset>-5080</wp:posOffset>
                </wp:positionV>
                <wp:extent cx="904240" cy="914400"/>
                <wp:effectExtent l="0" t="0" r="0" b="0"/>
                <wp:wrapSquare wrapText="bothSides"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9144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 1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12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j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˙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уд</m:t>
                                  </m:r>
                                </m:sub>
                              </m:sSub>
                            </m:oMath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2pt;height:72pt;mso-wrap-distance-left:9.05pt;mso-wrap-distance-right:9.05pt;mso-wrap-distance-top:0pt;mso-wrap-distance-bottom:0pt;margin-top:-0.4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 1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–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oMath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12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В;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j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д</m:t>
                            </m:r>
                          </m:sub>
                        </m:sSub>
                      </m:oMath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1018540</wp:posOffset>
                </wp:positionH>
                <wp:positionV relativeFrom="paragraph">
                  <wp:posOffset>283845</wp:posOffset>
                </wp:positionV>
                <wp:extent cx="8229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0.2pt,22.35pt" to="-15.45pt,2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лотность тока определим по формуле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I/S</w:t>
      </w:r>
      <w:r>
        <w:rPr>
          <w:sz w:val="24"/>
          <w:szCs w:val="24"/>
        </w:rPr>
        <w:t xml:space="preserve">, предварительно выразив силу тока по закону Ома для участка однородной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24"/>
          <w:szCs w:val="24"/>
        </w:rPr>
        <w:t xml:space="preserve"> и сопротивление тонкого проводника по формул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:</m:t>
        </m:r>
      </m:oMath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К этому же результату можно прийти, применив закон Ома в дифференциальной форме для однородного участка цеп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E</m:t>
        </m:r>
      </m:oMath>
      <w:r>
        <w:rPr>
          <w:sz w:val="24"/>
          <w:szCs w:val="24"/>
        </w:rPr>
        <w:t xml:space="preserve">, предварительно выразив напряженность электрического поля внутри однородного проводника через разность потенциалов на концах проводника и его длину: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/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Взяв из справочных таблиц значение удельного сопротивления мед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=17 нОм·м и выполнив вычисления по формуле (1), предварительно проверив наименование единиц, получим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>=7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А/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70 A/м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 xml:space="preserve">Удельную тепловую мощность ток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 найдем по формуле</w:t>
      </w:r>
    </w:p>
    <w:p>
      <w:pPr>
        <w:pStyle w:val="TextBodyIndent"/>
        <w:spacing w:lineRule="auto" w:line="216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 xml:space="preserve">j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 .                                           (2)</w:t>
      </w:r>
    </w:p>
    <w:p>
      <w:pPr>
        <w:pStyle w:val="TextBodyIndent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Подставив выражение (1) в формулу (2), получим</w:t>
      </w:r>
    </w:p>
    <w:p>
      <w:pPr>
        <w:pStyle w:val="TextBodyIndent"/>
        <w:spacing w:lineRule="auto" w:line="216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ρ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16"/>
        <w:rPr/>
      </w:pPr>
      <w:r>
        <w:rPr>
          <w:sz w:val="24"/>
          <w:szCs w:val="24"/>
        </w:rPr>
        <w:t>Выполнив вычисление по формуле (3), предварительно проверив наименование единиц, найдем</w:t>
      </w:r>
    </w:p>
    <w:p>
      <w:pPr>
        <w:pStyle w:val="TextBodyIndent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т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ДС источника тока </w:t>
      </w:r>
      <w:r>
        <w:rPr>
          <w:rFonts w:eastAsia="Symbol" w:cs="Symbol" w:ascii="Symbol" w:hAnsi="Symbol"/>
          <w:sz w:val="24"/>
          <w:szCs w:val="24"/>
        </w:rPr>
        <w:t></w:t>
      </w:r>
      <w:r>
        <w:rPr>
          <w:sz w:val="24"/>
          <w:szCs w:val="24"/>
        </w:rPr>
        <w:t xml:space="preserve">=6 В. Наибольшая сила тока, которую может дать источник тока,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=5А. Какая наибольш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может выделиться на подключенном к источнику тока резисторе с переменным сопротивлением? Каким при этом будет КПД источника тока и какая мощность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 будет расходоваться на нагревание самого источника?</w:t>
      </w:r>
    </w:p>
    <w:p>
      <w:pPr>
        <w:pStyle w:val="TextBodyIndent"/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640080" cy="1096645"/>
                <wp:effectExtent l="635" t="635" r="635" b="635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1096560"/>
                          <a:chOff x="0" y="0"/>
                          <a:chExt cx="640080" cy="1096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4008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6 B</w:t>
                              </w:r>
                              <w:r>
                                <w:rPr>
                                  <w:kern w:val="2"/>
                                  <w:szCs w:val="20"/>
                                  <w:sz w:val="22"/>
                                  <w:rFonts w:eastAsia="Symbol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5 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m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i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Symbol" w:cs="Tahoma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Symbol" w:cs="Tahoma"/>
                                  <w:color w:val="auto"/>
                                  <w:lang w:bidi="ar-SA" w:val="ru-RU"/>
                                </w:rPr>
                                <w:t>пот.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Symbol" w:cs="Tahoma"/>
                                  <w:color w:val="auto"/>
                                  <w:lang w:bidi="ar-SA" w:val="en-US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1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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000" y="6480"/>
                            <a:ext cx="720" cy="10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" y="536400"/>
                            <a:ext cx="60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50.4pt;height:86.3pt" coordorigin="13,22" coordsize="1008,1726">
                <v:shape id="shape_0" fillcolor="white" stroked="t" o:allowincell="f" style="position:absolute;left:13;top:22;width:1007;height:1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6 B</w:t>
                        </w:r>
                        <w:r>
                          <w:rPr>
                            <w:kern w:val="2"/>
                            <w:szCs w:val="20"/>
                            <w:sz w:val="22"/>
                            <w:rFonts w:eastAsia="Symbol" w:ascii="Times New Roman" w:hAnsi="Times New Roman" w:cs="Times New Roman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5 A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ma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i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Symbol" w:cs="Tahoma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Symbol" w:cs="Tahoma"/>
                            <w:color w:val="auto"/>
                            <w:lang w:bidi="ar-SA" w:val="ru-RU"/>
                          </w:rPr>
                          <w:t>пот.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Symbol" w:cs="Tahoma"/>
                            <w:color w:val="auto"/>
                            <w:lang w:bidi="ar-SA" w:val="en-US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16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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991,32" to="991,17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0,867" to="987,8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тока на внешнем участке цепи находится по формуле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P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U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,                                 (1)</w:t>
      </w:r>
    </w:p>
    <w:p>
      <w:pPr>
        <w:pStyle w:val="TextBodyIndent"/>
        <w:spacing w:lineRule="auto" w:line="232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е резистора при условии очень малого сопротивления подводящих ток проводников.</w:t>
      </w:r>
    </w:p>
    <w:p>
      <w:pPr>
        <w:pStyle w:val="TextBodyIndent"/>
        <w:spacing w:lineRule="auto" w:line="232"/>
        <w:ind w:left="720" w:firstLine="709"/>
        <w:rPr/>
      </w:pPr>
      <w:r>
        <w:rPr>
          <w:sz w:val="24"/>
          <w:szCs w:val="24"/>
        </w:rPr>
        <w:t xml:space="preserve">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можно найти на основе закона Ома для замкнутой цепи</w:t>
      </w:r>
    </w:p>
    <w:p>
      <w:pPr>
        <w:pStyle w:val="TextBodyIndent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2)</w:t>
      </w:r>
    </w:p>
    <w:p>
      <w:pPr>
        <w:pStyle w:val="TextBodyIndent"/>
        <w:spacing w:lineRule="auto" w:line="228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сопротивления внешнего и внутреннего участков цепи соответственно. 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Подставив формулу (2) в формулу (1), получим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Из формулы (3) видно, что при постоянных величинах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мощность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является функцией одной переменной – внеш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. Известно, что эта функция имеет максимум при услов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 этом можно убедиться, применив общий метод исследования функций на экстремум с помощью производной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Таким образом, задача сводится к отысканию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нутреннего участка цепи (источника тока). Если учесть, что согласно закону Ома (2) для замкнутой цепи наибольшая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будет при внешнем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0 (ток короткого замыкания), то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Подставив найденное из (5) значение внутреннего сопротивления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формулу (4), получим </w:t>
      </w:r>
    </w:p>
    <w:p>
      <w:pPr>
        <w:pStyle w:val="TextBodyIndent"/>
        <w:spacing w:lineRule="auto" w:line="228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/ 4 = 7,5 Вт.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Мощность тока, выделяемая на внешнем участке цепи, является полезной по отношению к полной мощности источника тока, которая находится по формуле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в нашем случае будет равна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КПД источника тока равен отношению полезной мощности, выделяемой на внешнем участке цепи, к полной мощности источника тока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7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 нашем случае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Мощность, теряемую в источнике тока, можно найти по формуле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н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полез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 xml:space="preserve">I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В нашем случае</w:t>
      </w:r>
    </w:p>
    <w:p>
      <w:pPr>
        <w:pStyle w:val="TextBodyIndent"/>
        <w:spacing w:lineRule="auto" w:line="228"/>
        <w:ind w:left="0" w:hanging="0"/>
        <w:jc w:val="center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пот</w:t>
      </w:r>
      <w:r>
        <w:rPr>
          <w:sz w:val="24"/>
          <w:szCs w:val="24"/>
        </w:rPr>
        <w:t xml:space="preserve">=2 </w:t>
      </w:r>
      <w:r>
        <w:rPr>
          <w:i/>
          <w:sz w:val="24"/>
          <w:szCs w:val="24"/>
        </w:rPr>
        <w:t>Р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ax</w:t>
      </w:r>
      <w:r>
        <w:rPr>
          <w:sz w:val="24"/>
          <w:szCs w:val="24"/>
        </w:rPr>
        <w:t>=7,5 Вт.</w:t>
      </w:r>
    </w:p>
    <w:p>
      <w:pPr>
        <w:pStyle w:val="TextBodyIndent"/>
        <w:spacing w:lineRule="auto" w:line="228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8"/>
        <w:ind w:left="0" w:hanging="0"/>
        <w:rPr/>
      </w:pPr>
      <w:r>
        <w:object w:dxaOrig="2052" w:dyaOrig="20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16pt;margin-top:22.4pt;width:102.6pt;height:104.3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1082591203" r:id="rId13"/>
        </w:object>
      </w: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Электрическая цепь состоит из двух источников тока, трех сопротивлений и амперметра (рис. 3.8). В этой цеп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50 Ом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0 Ом, ЭДС одного из источников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2 В. Амперметр регистриру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50 мА, идущий в направлении, указанном стрелкой. Определить ЭДС второго источника тока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Сопротивлением амперметра и внутренним сопротивлением источников тока пренебречь.</w:t>
      </w:r>
    </w:p>
    <w:p>
      <w:pPr>
        <w:pStyle w:val="TextBodyIndent"/>
        <w:spacing w:lineRule="auto" w:line="228"/>
        <w:ind w:left="0" w:firstLine="709"/>
        <w:rPr/>
      </w:pPr>
      <w:r>
        <w:rPr>
          <w:i/>
          <w:sz w:val="24"/>
          <w:szCs w:val="24"/>
        </w:rPr>
        <w:t>Указания</w:t>
      </w:r>
      <w:r>
        <w:rPr>
          <w:sz w:val="24"/>
          <w:szCs w:val="24"/>
        </w:rPr>
        <w:t xml:space="preserve">: Для расчета разветвленных цепей применяются правила Кирхгофа:                    а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e>
        </m:nary>
      </m:oMath>
      <w:r>
        <w:rPr>
          <w:sz w:val="24"/>
          <w:szCs w:val="24"/>
        </w:rPr>
        <w:t xml:space="preserve">=0 – первое правило Кирхгофа; 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б) - второе правило. На основании этих правил можно составить уравнения, необходимые для определения искомых величин (силы тока, сопротивления и ЭДС). Применяя правила Кирхгофа, следует соблюдать следующие указания: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1. Перед составлением уравнений произвольно выбрать: а) направления токов (если они не заданы по условию задачи) и указать их стрелками на чертеже; б) направления обхода контуров (например, по часовой стрелке)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2. При составлении уравнений по первому правилу Кирхгофа считать токи, подходящие к узлу, положительными, а токи, отходящие от узла, отрицательными. Число уравнений, составляемых по первому правилу Кирхгофа, должно быть на единицу меньше числа узлов, содержащихся в цепи.</w:t>
      </w:r>
    </w:p>
    <w:p>
      <w:pPr>
        <w:pStyle w:val="TextBodyIndent"/>
        <w:spacing w:lineRule="auto" w:line="220"/>
        <w:ind w:left="0" w:firstLine="709"/>
        <w:rPr/>
      </w:pPr>
      <w:r>
        <w:rPr>
          <w:sz w:val="24"/>
          <w:szCs w:val="24"/>
        </w:rPr>
        <w:t>3. При составлении уравнений по второму правилу Кирхгофа надо считать, что а) произведение силы тока на сопротивление участка контура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плюс”, если направление тока в данном участке совпадает с выбранным направлением обхода контура, в противном случае произведение I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 xml:space="preserve"> входит в уравнение со знаком “минус”, б) ЭДС входит в уравнение со знаком “плюс”, если она повышает потенциал в направлении обхода контура, т.е. если при обходе приходится идти от минуса к плюсу внутри источника тока; в противном случае ЭДС входит в уравнение со знаком “минус”. Число независимых уравнений, которые могут быть составлены по второму правилу Кирхгофа должно быть меньше числа замкнутых контуров, имеющихся в цепи. Для составления уравнений первый контур можно выбирать произвольно. Все последующие контуры следует выбрать таким образом, чтобы в каждый новый контур входила хотя бы одна ветвь цепи, не участвовавшая ни в одном из ранее использованных контуров. Если при решении уравнений, составленных указанным выше способом, получены отрицательные значения силы тока или сопротивления, то это означает, что ток через данное сопротивление в действительности течет в направлении, противоположном произвольно выбранному. При этом числовые значения силы тока будут правильными. Однако в этом случае неверным окажется вычисленное значение сопротивления. Тогда необходимо, изменив на чертеже направление тока в сопротивлении, составить новую систему уравнений и, решив ее, определить искомое сопротивление.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4. Общее число уравнений, составленных по правилам Кирхгофа, должно равняться сумме числа узлов n</w:t>
      </w:r>
      <w:r>
        <w:rPr>
          <w:sz w:val="24"/>
          <w:szCs w:val="24"/>
          <w:vertAlign w:val="subscript"/>
        </w:rPr>
        <w:t>y</w:t>
      </w:r>
      <w:r>
        <w:rPr>
          <w:sz w:val="24"/>
          <w:szCs w:val="24"/>
        </w:rPr>
        <w:t xml:space="preserve"> всей цепи и числа всех возможных замкнутых контуров n</w:t>
      </w:r>
      <w:r>
        <w:rPr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минус два: n=n</w:t>
      </w:r>
      <w:r>
        <w:rPr>
          <w:sz w:val="24"/>
          <w:szCs w:val="24"/>
          <w:vertAlign w:val="subscript"/>
        </w:rPr>
        <w:t>у</w:t>
      </w:r>
      <w:r>
        <w:rPr>
          <w:sz w:val="24"/>
          <w:szCs w:val="24"/>
        </w:rPr>
        <w:t>+n</w:t>
      </w:r>
      <w:r>
        <w:rPr>
          <w:sz w:val="24"/>
          <w:szCs w:val="24"/>
          <w:vertAlign w:val="subscript"/>
        </w:rPr>
        <w:t>к</w:t>
      </w:r>
      <w:r>
        <w:rPr>
          <w:sz w:val="24"/>
          <w:szCs w:val="24"/>
        </w:rPr>
        <w:t>–2.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8110</wp:posOffset>
                </wp:positionH>
                <wp:positionV relativeFrom="paragraph">
                  <wp:posOffset>53975</wp:posOffset>
                </wp:positionV>
                <wp:extent cx="713105" cy="1212850"/>
                <wp:effectExtent l="0" t="0" r="0" b="0"/>
                <wp:wrapSquare wrapText="bothSides"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212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0 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20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 2 B</w:t>
                            </w:r>
                            <w:r>
                              <w:rPr>
                                <w:sz w:val="22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 50 мА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18"/>
                                <w:vertAlign w:val="subscript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  <w:lang w:val="en-US"/>
                              </w:rPr>
                              <w:t>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15pt;height:95.5pt;mso-wrap-distance-left:9.05pt;mso-wrap-distance-right:9.05pt;mso-wrap-distance-top:0pt;mso-wrap-distance-bottom:0pt;margin-top:4.25pt;mso-position-vertical-relative:text;margin-left:9.3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0 Ом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sz w:val="22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20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sz w:val="22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 2 B</w:t>
                      </w:r>
                      <w:r>
                        <w:rPr>
                          <w:sz w:val="22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з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 50 мА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eastAsia="Tahoma" w:cs="Tahoma" w:ascii="Tahoma" w:hAnsi="Tahoma"/>
                          <w:sz w:val="18"/>
                          <w:vertAlign w:val="subscript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  <w:lang w:val="en-US"/>
                        </w:rPr>
                        <w:t>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114300</wp:posOffset>
                </wp:positionH>
                <wp:positionV relativeFrom="paragraph">
                  <wp:posOffset>34290</wp:posOffset>
                </wp:positionV>
                <wp:extent cx="0" cy="115951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7pt" to="-9pt,9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Выберем направления токов, как они показаны на рис. 3.8, и условимся обходить контуры по часовой стрелке. По первому правилу Кирхгофа для узла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меем:</w:t>
      </w:r>
    </w:p>
    <w:p>
      <w:pPr>
        <w:pStyle w:val="TextBodyIndent"/>
        <w:spacing w:lineRule="auto" w:line="228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0.                            (1)</w:t>
      </w:r>
    </w:p>
    <w:p>
      <w:pPr>
        <w:pStyle w:val="TextBodyIndent"/>
        <w:spacing w:lineRule="auto" w:line="228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45820</wp:posOffset>
                </wp:positionH>
                <wp:positionV relativeFrom="paragraph">
                  <wp:posOffset>104140</wp:posOffset>
                </wp:positionV>
                <wp:extent cx="73152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.6pt,8.2pt" to="-9.05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По второму правилу Кирхгофа имеем для контура </w:t>
      </w:r>
      <w:r>
        <w:rPr>
          <w:i/>
          <w:sz w:val="24"/>
          <w:szCs w:val="24"/>
        </w:rPr>
        <w:t>ABCDFA</w:t>
      </w:r>
      <w:r>
        <w:rPr>
          <w:sz w:val="24"/>
          <w:szCs w:val="24"/>
        </w:rPr>
        <w:t xml:space="preserve">: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–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 после умножения обеих частей равенства на – 1: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.                                       (2)</w:t>
      </w:r>
    </w:p>
    <w:p>
      <w:pPr>
        <w:pStyle w:val="TextBodyIndent"/>
        <w:spacing w:lineRule="auto" w:line="216"/>
        <w:ind w:left="720" w:firstLine="709"/>
        <w:rPr/>
      </w:pPr>
      <w:r>
        <w:rPr>
          <w:sz w:val="24"/>
          <w:szCs w:val="24"/>
        </w:rPr>
        <w:t xml:space="preserve">Соответственно для контура </w:t>
      </w:r>
      <w:r>
        <w:rPr>
          <w:i/>
          <w:sz w:val="24"/>
          <w:szCs w:val="24"/>
        </w:rPr>
        <w:t>AFGHA</w:t>
      </w:r>
      <w:r>
        <w:rPr>
          <w:sz w:val="24"/>
          <w:szCs w:val="24"/>
        </w:rPr>
        <w:t xml:space="preserve"> найдем:</w:t>
      </w:r>
    </w:p>
    <w:p>
      <w:pPr>
        <w:pStyle w:val="TextBodyIndent"/>
        <w:spacing w:lineRule="auto" w:line="216"/>
        <w:ind w:left="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                                         (3)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После подстановки известных числовых значений в формулы (1), (2) и (3) получим: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–0,05=0, 50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25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, 10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+0,05·20=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>Перенеся в этих уравнениях неизвестные величины в левые части, а известные – в правые, получим систему уравнений с тремя неизвестными, которую можно решить обычными приемами алгебры.</w:t>
      </w:r>
    </w:p>
    <w:p>
      <w:pPr>
        <w:pStyle w:val="TextBodyIndent"/>
        <w:spacing w:lineRule="auto" w:line="216"/>
        <w:ind w:left="0" w:firstLine="709"/>
        <w:rPr/>
      </w:pPr>
      <w:r>
        <w:rPr>
          <w:sz w:val="24"/>
          <w:szCs w:val="24"/>
        </w:rPr>
        <w:t xml:space="preserve">Однако так как по условию задачи требуется определить только одно неизвестное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трех, то удобно воспользоваться методом определителей (детерминантов).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этой целью перепишем уравнения еще раз в следующем виде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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оставим и вычислим определитель системы:</w:t>
      </w:r>
    </w:p>
    <w:p>
      <w:pPr>
        <w:pStyle w:val="TextBodyIndent"/>
        <w:spacing w:lineRule="auto" w:line="220"/>
        <w:jc w:val="center"/>
        <w:rPr>
          <w:position w:val="-40"/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1 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    0</m:t>
                  </m:r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  25    0</m:t>
                  </m:r>
                </m:e>
                <m:e/>
              </m:d>
            </m:e>
            <m:e/>
          </m:eqArr>
        </m:oMath>
      </m:oMathPara>
    </w:p>
    <w:p>
      <w:pPr>
        <w:pStyle w:val="TextBodyIndent"/>
        <w:spacing w:lineRule="auto" w:line="220"/>
        <w:ind w:left="720" w:firstLine="709"/>
        <w:rPr/>
      </w:pPr>
      <w:r>
        <w:rPr>
          <w:sz w:val="24"/>
          <w:szCs w:val="24"/>
        </w:rPr>
        <w:t xml:space="preserve">Составим и вычислим определитель для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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 1   -1  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e/>
                </m:d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50  25     1</m:t>
                    </m:r>
                  </m:e>
                  <m:e/>
                </m:d>
              </m:e>
              <m:e/>
            </m:eqArr>
          </m:e>
          <m:e/>
        </m:eqArr>
      </m:oMath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Следовательно,</w:t>
      </w:r>
    </w:p>
    <w:p>
      <w:pPr>
        <w:pStyle w:val="TextBodyIndent"/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rPr/>
      </w:pPr>
      <w:r>
        <w:rPr>
          <w:b/>
          <w:sz w:val="24"/>
          <w:szCs w:val="24"/>
        </w:rPr>
        <w:t>Задача 8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Конденсатору емкостью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 мкФ сообщили заряд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 мКл и затем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0 его замкнули на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 кОм. Найти: 1)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; 2) количество тепл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, выделившее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 мс.</w:t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16"/>
        <w:ind w:left="72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20"/>
        <w:jc w:val="center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46685</wp:posOffset>
                </wp:positionH>
                <wp:positionV relativeFrom="paragraph">
                  <wp:posOffset>95250</wp:posOffset>
                </wp:positionV>
                <wp:extent cx="0" cy="9144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5pt,7.5pt" to="-11.55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3340</wp:posOffset>
                </wp:positionH>
                <wp:positionV relativeFrom="paragraph">
                  <wp:posOffset>10160</wp:posOffset>
                </wp:positionV>
                <wp:extent cx="810260" cy="108585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260" cy="1085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5 мКл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10 мкФ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1 к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Ом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мс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 =I(t) = ?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8pt;height:85.5pt;mso-wrap-distance-left:9.05pt;mso-wrap-distance-right:9.05pt;mso-wrap-distance-top:0pt;mso-wrap-distance-bottom:0pt;margin-top:0.8pt;mso-position-vertical-relative:text;margin-left:4.2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i/>
                          <w:sz w:val="18"/>
                          <w:vertAlign w:val="subscript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5 мКл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С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10 мкФ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1 к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Ом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t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мс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  <w:lang w:val="en-US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 =I(t) = ?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Q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0"/>
        <w:ind w:left="72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969645</wp:posOffset>
                </wp:positionH>
                <wp:positionV relativeFrom="paragraph">
                  <wp:posOffset>565150</wp:posOffset>
                </wp:positionV>
                <wp:extent cx="81153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6.35pt,44.5pt" to="-12.5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Закон Джоуля-Ленца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 xml:space="preserve">I 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Rt</w:t>
      </w:r>
      <w:r>
        <w:rPr>
          <w:sz w:val="24"/>
          <w:szCs w:val="24"/>
        </w:rPr>
        <w:t xml:space="preserve"> применим в случае постоянного тока (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const). Если же сила тока в проводнике изменяется, то указанный закон справедлив для бесконечно малого промежутка времени и запишется в виде</w:t>
      </w:r>
    </w:p>
    <w:p>
      <w:pPr>
        <w:pStyle w:val="TextBodyIndent"/>
        <w:spacing w:lineRule="auto" w:line="220"/>
        <w:ind w:left="720"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i/>
          <w:sz w:val="24"/>
          <w:szCs w:val="24"/>
          <w:vertAlign w:val="super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Rdt</w:t>
      </w:r>
      <w:r>
        <w:rPr>
          <w:sz w:val="24"/>
          <w:szCs w:val="24"/>
        </w:rPr>
        <w:t xml:space="preserve"> .                                (1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Здесь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является некоторой функцией времени. Итак, нам прежде всего надо найти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Воспользуемся с этой целью законом Ома для участка цепи 1</w:t>
      </w:r>
      <w:r>
        <w:rPr>
          <w:i/>
          <w:sz w:val="24"/>
          <w:szCs w:val="24"/>
        </w:rPr>
        <w:t xml:space="preserve"> R2</w:t>
      </w:r>
      <w:r>
        <w:rPr>
          <w:sz w:val="24"/>
          <w:szCs w:val="24"/>
        </w:rPr>
        <w:t xml:space="preserve"> (рис. 4): </w:t>
      </w:r>
      <w:r>
        <w:rPr>
          <w:i/>
          <w:sz w:val="24"/>
          <w:szCs w:val="24"/>
        </w:rPr>
        <w:t>IR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–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, ил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5">
                <wp:simplePos x="0" y="0"/>
                <wp:positionH relativeFrom="page">
                  <wp:posOffset>546735</wp:posOffset>
                </wp:positionH>
                <wp:positionV relativeFrom="paragraph">
                  <wp:posOffset>471805</wp:posOffset>
                </wp:positionV>
                <wp:extent cx="6120130" cy="539750"/>
                <wp:effectExtent l="0" t="0" r="0" b="0"/>
                <wp:wrapSquare wrapText="largest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ε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300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75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4 B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  <w:p>
                            <w:pPr>
                              <w:pStyle w:val="TextBodyIndent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42.5pt;mso-wrap-distance-left:9pt;mso-wrap-distance-right:9pt;mso-wrap-distance-top:0pt;mso-wrap-distance-bottom:0pt;margin-top:37.15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  <m:oMathPara xmlns:m="http://schemas.openxmlformats.org/officeDocument/2006/math">
                        <m:oMathParaPr>
                          <m:jc m:val="center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ε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Δ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00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75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 B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oMath>
                      </m:oMathPara>
                    </w:p>
                    <w:p>
                      <w:pPr>
                        <w:pStyle w:val="TextBodyIndent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28"/>
        <w:ind w:left="0" w:hanging="0"/>
        <w:rPr/>
      </w:pPr>
      <w:r>
        <w:rPr>
          <w:i/>
          <w:sz w:val="24"/>
          <w:szCs w:val="24"/>
        </w:rPr>
        <w:t>RI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C</w:t>
      </w:r>
      <w:r>
        <w:rPr>
          <w:sz w:val="24"/>
          <w:szCs w:val="24"/>
        </w:rPr>
        <w:t xml:space="preserve"> .                                          (2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(2) по времени, принимая во внимания, что в нашем случае (q уменьшается)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:                                                                                                                      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Проинтегрировав последнее уравнение, получим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   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  , 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3)</w:t>
      </w:r>
    </w:p>
    <w:p>
      <w:pPr>
        <w:pStyle w:val="TextBodyIndent"/>
        <w:spacing w:lineRule="auto" w:line="228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определяется условием (2) при </w:t>
      </w:r>
      <w:r>
        <w:rPr>
          <w:i/>
          <w:sz w:val="24"/>
          <w:szCs w:val="24"/>
        </w:rPr>
        <w:t>q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Итак закон изменения тока, текущего через сопротивление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, запишем в виде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4)</w:t>
      </w:r>
    </w:p>
    <w:p>
      <w:pPr>
        <w:pStyle w:val="TextBodyIndent"/>
        <w:spacing w:lineRule="auto" w:line="228"/>
        <w:ind w:left="0" w:firstLine="709"/>
        <w:rPr>
          <w:sz w:val="24"/>
          <w:szCs w:val="24"/>
        </w:rPr>
      </w:pPr>
      <w:r>
        <w:rPr>
          <w:sz w:val="24"/>
          <w:szCs w:val="24"/>
        </w:rPr>
        <w:t>С учетом зависимости (4) формула (1) примет вид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(5)</w:t>
      </w:r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 xml:space="preserve">Для определения количества теплоты, выделившегося в сопротивле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за время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, выражение (5) следует проинтегрировать в пределах от 0 до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:</w:t>
      </w:r>
    </w:p>
    <w:p>
      <w:pPr>
        <w:pStyle w:val="TextBodyIndent"/>
        <w:spacing w:lineRule="auto" w:line="228"/>
        <w:ind w:left="0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C</m:t>
                    </m:r>
                  </m:den>
                </m:f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C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(6)</w:t>
      </w:r>
    </w:p>
    <w:p>
      <w:pPr>
        <w:pStyle w:val="TextBodyIndent"/>
        <w:spacing w:lineRule="auto" w:line="228"/>
        <w:ind w:left="0" w:hanging="0"/>
        <w:rPr/>
      </w:pPr>
      <w:r>
        <w:rPr>
          <w:sz w:val="24"/>
          <w:szCs w:val="24"/>
        </w:rPr>
        <w:t>Проверим наименование единиц в правой и левой частях формулы (6):</w:t>
      </w:r>
    </w:p>
    <w:p>
      <w:pPr>
        <w:pStyle w:val="TextBodyIndent"/>
        <w:spacing w:lineRule="auto" w:line="228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[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]</m:t>
              </m:r>
            </m:num>
            <m:den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]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Ф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spacing w:lineRule="auto" w:line="228"/>
        <w:ind w:left="0" w:firstLine="709"/>
        <w:rPr/>
      </w:pPr>
      <w:r>
        <w:rPr>
          <w:sz w:val="24"/>
          <w:szCs w:val="24"/>
        </w:rPr>
        <w:t>Выразим физические величины, входящие в формулу (6) в единицах СИ (</w:t>
      </w:r>
      <w:r>
        <w:rPr>
          <w:i/>
          <w:sz w:val="24"/>
          <w:szCs w:val="24"/>
        </w:rPr>
        <w:t>q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Кл,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-5</w:t>
      </w:r>
      <w:r>
        <w:rPr>
          <w:sz w:val="24"/>
          <w:szCs w:val="24"/>
        </w:rPr>
        <w:t xml:space="preserve">Ф,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Ом,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>с) и произведем вычисления: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 Дж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Style8">
    <w:name w:val="Название объекта"/>
    <w:basedOn w:val="Normal"/>
    <w:next w:val="Normal"/>
    <w:qFormat/>
    <w:pPr>
      <w:ind w:firstLine="720"/>
    </w:pPr>
    <w:rPr>
      <w:sz w:val="28"/>
      <w:u w:val="single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oleObject" Target="embeddings/oleObject1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12:40:00Z</dcterms:created>
  <dc:creator>Admin</dc:creator>
  <dc:description/>
  <cp:keywords/>
  <dc:language>en-US</dc:language>
  <cp:lastModifiedBy>Admin</cp:lastModifiedBy>
  <dcterms:modified xsi:type="dcterms:W3CDTF">2010-09-07T12:33:00Z</dcterms:modified>
  <cp:revision>9</cp:revision>
  <dc:subject/>
  <dc:title>КОНТРОЛЬНАЯ РАБОТА №1 ПО РАЗДЕЛУ «МЕХАНИКА»</dc:title>
</cp:coreProperties>
</file>